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lenB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p is the third that I have created. It’s a mix of tall buildings and ULTRA violence.</w:t>
      </w:r>
    </w:p>
    <w:p>
      <w:pPr>
        <w:pStyle w:val="Normal"/>
        <w:rPr/>
      </w:pPr>
      <w:r>
        <w:rPr/>
        <w:t xml:space="preserve">There isn’t many secrets its just all out fighting fun(I didn’t say there wasn’t any secrets  wink wink!) To master this map is a challenge with various areas to remember. When you do master it you will want to play it all the time!!   Have Fu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9:35:00Z</dcterms:created>
  <dc:creator>Daniel Maclennan</dc:creator>
  <dc:description/>
  <dc:language>en-US</dc:language>
  <cp:lastModifiedBy>Daniel Maclennan</cp:lastModifiedBy>
  <dcterms:modified xsi:type="dcterms:W3CDTF">2003-07-04T09:35:00Z</dcterms:modified>
  <cp:revision>2</cp:revision>
  <dc:subject/>
  <dc:title>This level is my first level</dc:title>
</cp:coreProperties>
</file>